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666699"/>
          <w:sz w:val="22"/>
          <w:szCs w:val="22"/>
        </w:rPr>
        <w:t xml:space="preserve">Περίγραμμα θέσης εργασίας 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1. Γενικά στοιχεία της θέσης εργασίας </w:t>
      </w:r>
    </w:p>
    <w:tbl>
      <w:tblPr>
        <w:tblW w:w="10188" w:type="dxa"/>
        <w:jc w:val="left"/>
        <w:tblInd w:w="-65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110"/>
        <w:gridCol w:w="6078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Γενική Διεύθυνση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Διοικητικών και Οικονομικών Υπηρεσιών</w:t>
            </w:r>
          </w:p>
        </w:tc>
      </w:tr>
      <w:tr>
        <w:trPr>
          <w:trHeight w:val="6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Διεύθυνση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Εκπαίδευσης και  Αθλητισμού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Τμήμα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μήματα Σχολικής Μέριμνας </w:t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Προϊστάμενος  Τμημάτων  Σχολικής Μέριμνας   </w:t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Τίτλος θέσης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 xml:space="preserve">Υπάλληλος Τμημάτων Σχολικής Μέριμνας- Σχολικός φύλακας </w:t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Κλάδος / Ειδικότητα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ΔΕ</w:t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2. Καθήκοντα της θέσης εργασίας. </w:t>
      </w:r>
    </w:p>
    <w:tbl>
      <w:tblPr>
        <w:tblW w:w="10287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7"/>
      </w:tblGrid>
      <w:tr>
        <w:trPr/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Κύρια καθήκοντα: </w:t>
            </w:r>
          </w:p>
        </w:tc>
      </w:tr>
      <w:tr>
        <w:trPr>
          <w:trHeight w:val="348" w:hRule="atLeast"/>
        </w:trPr>
        <w:tc>
          <w:tcPr>
            <w:tcW w:w="102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 Η εμφανή παρουσία του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 Η επιτήρηση της καλής κατάστασης των κτιριακών εγκαταστάσεων του σχολείου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 Η επιτήρηση της καλής κατάστασης των υπαίθριων χώρων του σχολείου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. Ο έλεγχος της εισόδου εξωσχολικών ατόμων σε χώρους του σχολείου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. Η διαπίστωση επάρκειας λειτουργίας φωτισμού των εξωτερικών και εσωτερικών χώρων, καθώς και λοιπών εγκαταστάσεων του σχολείου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. Η επίβλεψη της ασφάλισης των χώρων του σχολείου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. Η ενημέρωση για οποιαδήποτε συμβάν του Διευθυντή του σχολείου, του αρμοδίου προσώπου του Δήμου και της καθ΄ ύλη αρμόδιας Υπηρεσίας (π.χ. Αστυνομία, Πυροσβεστική κ.λ.π.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. Η συμπλήρωση και υπογραφή του δελτίου συμβάντων – παρουσίας ασκούμενου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. Η ενημέρωση του Δ/ντή του σχολείου από ζητήματα ή συμβάντα που προκύπτουν  από ή και μεταξύ των μαθητών   </w:t>
            </w:r>
          </w:p>
        </w:tc>
      </w:tr>
      <w:tr>
        <w:trPr>
          <w:trHeight w:val="348" w:hRule="atLeast"/>
        </w:trPr>
        <w:tc>
          <w:tcPr>
            <w:tcW w:w="102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Ενότητα 3. Διαδικασίες που αφορούν τη συγκεκριμένη θέση εργασίας</w:t>
      </w:r>
    </w:p>
    <w:tbl>
      <w:tblPr>
        <w:tblW w:w="103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/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Διαδικασίες:</w:t>
            </w:r>
          </w:p>
        </w:tc>
      </w:tr>
      <w:tr>
        <w:trPr>
          <w:trHeight w:val="348" w:hRule="atLeast"/>
        </w:trPr>
        <w:tc>
          <w:tcPr>
            <w:tcW w:w="103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ΜΕΡΙΜΝΑ ΓΙΑ ΤΗ  ΦΥΛΑΞΗ ΤΩΝ ΣΧΟΛΙΚΩΝ ΜΟΝΑΔΩΝ</w:t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4. Απαιτήσεις της θέσης εργασίας για γνώσεις, δεξιότητες και εμπειρία. </w:t>
      </w:r>
    </w:p>
    <w:tbl>
      <w:tblPr>
        <w:tblW w:w="1041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168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pacing w:lineRule="atLeast" w:line="168" w:before="280" w:after="119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  <w:t>(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168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ΔΕ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Απολυτήριο Λυκείου 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Υπευθυνότητα,συνέπεια,προθυμία,ευγένεια,τυπικότητα στην άσκηση του αντικειμένου του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-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 -</w:t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5. Έλεγχος και έγκριση από Προϊσταμένους </w:t>
      </w:r>
    </w:p>
    <w:tbl>
      <w:tblPr>
        <w:tblW w:w="1025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25"/>
        <w:gridCol w:w="3370"/>
      </w:tblGrid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ου Τμήματος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ης Δ/νσης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  <w:t xml:space="preserve"> (κ.α.α.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lineRule="auto" w:line="276" w:before="280" w:after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800" w:right="1800" w:gutter="0" w:header="0" w:top="55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eb">
    <w:name w:val="Κανονικό (Web)"/>
    <w:basedOn w:val="Normal"/>
    <w:qFormat/>
    <w:pPr>
      <w:spacing w:lineRule="auto" w:line="276" w:before="280" w:after="119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30:00Z</dcterms:created>
  <dc:creator>t.loutaki</dc:creator>
  <dc:description/>
  <dc:language>en-US</dc:language>
  <cp:lastModifiedBy>D.KYRITSIS</cp:lastModifiedBy>
  <cp:lastPrinted>2014-10-10T08:42:00Z</cp:lastPrinted>
  <dcterms:modified xsi:type="dcterms:W3CDTF">2015-09-11T05:50:00Z</dcterms:modified>
  <cp:revision>3</cp:revision>
  <dc:subject/>
  <dc:title>Περίγραμμα θέσης εργασίας </dc:title>
</cp:coreProperties>
</file>